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2160"/>
      </w:tblGrid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S</w:t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IC MASTER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IC MASTERS</w:t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NDING</w:t>
            </w:r>
          </w:p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”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NDING</w:t>
            </w:r>
          </w:p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”</w:t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NDING</w:t>
            </w:r>
          </w:p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-e”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NDING</w:t>
            </w:r>
          </w:p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-e-i”</w:t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NDING</w:t>
            </w:r>
          </w:p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-e-i”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NDING</w:t>
            </w:r>
          </w:p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-e-i”</w:t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BLENDING</w:t>
            </w:r>
          </w:p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“</w:t>
            </w:r>
            <w:r>
              <w:rPr>
                <w:rFonts w:cs="Comic Sans MS" w:ascii="Comic Sans MS" w:hAnsi="Comic Sans MS"/>
                <w:lang w:val="es-MX"/>
              </w:rPr>
              <w:t>a-e-i-o”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BLENDING</w:t>
            </w:r>
          </w:p>
          <w:p>
            <w:pPr>
              <w:pStyle w:val="Normal"/>
              <w:ind w:left="54" w:right="54" w:hanging="0"/>
              <w:jc w:val="center"/>
              <w:rPr/>
            </w:pPr>
            <w:r>
              <w:rPr>
                <w:rFonts w:cs="Comic Sans MS" w:ascii="Comic Sans MS" w:hAnsi="Comic Sans MS"/>
                <w:lang w:val="es-MX"/>
              </w:rPr>
              <w:t>“</w:t>
            </w:r>
            <w:r>
              <w:rPr>
                <w:rFonts w:cs="Comic Sans MS" w:ascii="Comic Sans MS" w:hAnsi="Comic Sans MS"/>
                <w:lang w:val="es-MX"/>
              </w:rPr>
              <w:t>a-e-i-o”</w:t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BLENDING</w:t>
            </w:r>
          </w:p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“</w:t>
            </w:r>
            <w:r>
              <w:rPr>
                <w:rFonts w:cs="Comic Sans MS" w:ascii="Comic Sans MS" w:hAnsi="Comic Sans MS"/>
                <w:lang w:val="es-MX"/>
              </w:rPr>
              <w:t>a-e-i-o-u”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BLENDING</w:t>
            </w:r>
          </w:p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“</w:t>
            </w:r>
            <w:r>
              <w:rPr>
                <w:rFonts w:cs="Comic Sans MS" w:ascii="Comic Sans MS" w:hAnsi="Comic Sans MS"/>
                <w:lang w:val="es-MX"/>
              </w:rPr>
              <w:t>a-e-i-o-u”</w:t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WRI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  <w:t>WRITING</w:t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lang w:val="es-MX"/>
              </w:rPr>
            </w:pPr>
            <w:r>
              <w:rPr>
                <w:rFonts w:cs="Comic Sans MS" w:ascii="Comic Sans MS" w:hAnsi="Comic Sans MS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sz w:val="36"/>
                <w:szCs w:val="36"/>
                <w:lang w:val="es-MX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sz w:val="36"/>
                <w:szCs w:val="36"/>
                <w:lang w:val="es-MX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sz w:val="36"/>
                <w:szCs w:val="36"/>
                <w:lang w:val="es-MX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sz w:val="36"/>
                <w:szCs w:val="36"/>
                <w:lang w:val="es-MX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sz w:val="36"/>
                <w:szCs w:val="36"/>
                <w:lang w:val="es-MX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sz w:val="36"/>
                <w:szCs w:val="36"/>
                <w:lang w:val="es-MX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sz w:val="36"/>
                <w:szCs w:val="36"/>
                <w:lang w:val="es-MX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sz w:val="36"/>
                <w:szCs w:val="36"/>
                <w:lang w:val="es-MX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MX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sz w:val="36"/>
                <w:szCs w:val="36"/>
                <w:lang w:val="es-MX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MX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jc w:val="center"/>
              <w:rPr>
                <w:rFonts w:ascii="Comic Sans MS" w:hAnsi="Comic Sans MS" w:cs="Comic Sans MS"/>
                <w:sz w:val="36"/>
                <w:szCs w:val="36"/>
                <w:lang w:val="es-MX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s-MX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lang w:val="es-MX"/>
        </w:rPr>
      </w:pPr>
      <w:r>
        <w:rPr>
          <w:rFonts w:cs="Comic Sans MS" w:ascii="Comic Sans MS" w:hAnsi="Comic Sans MS"/>
          <w:vanish/>
          <w:lang w:val="es-MX"/>
        </w:rPr>
      </w:r>
    </w:p>
    <w:sectPr>
      <w:type w:val="nextPage"/>
      <w:pgSz w:w="12240" w:h="15840"/>
      <w:pgMar w:left="3960" w:right="396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18:00Z</dcterms:created>
  <dc:creator>116706</dc:creator>
  <dc:description/>
  <dc:language>en-US</dc:language>
  <cp:lastModifiedBy>116706</cp:lastModifiedBy>
  <cp:lastPrinted>2010-10-19T08:32:00Z</cp:lastPrinted>
  <dcterms:modified xsi:type="dcterms:W3CDTF">2010-11-04T15:19:00Z</dcterms:modified>
  <cp:revision>3</cp:revision>
  <dc:subject/>
  <dc:title>Welcome</dc:title>
</cp:coreProperties>
</file>